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OLE_LINK1"/>
      <w:bookmarkEnd w:id="0"/>
      <w:r>
        <w:rPr>
          <w:rFonts w:cs="Times New Roman" w:ascii="Times New Roman" w:hAnsi="Times New Roman"/>
          <w:bCs w:val="false"/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родаже земельного участ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Дальнереченского городского округа объявляет о проведении аукциона по продаже  земельного участка для индивидуального жилищного строительства </w:t>
      </w:r>
    </w:p>
    <w:p>
      <w:pPr>
        <w:pStyle w:val="Normal"/>
        <w:tabs>
          <w:tab w:val="clear" w:pos="708"/>
          <w:tab w:val="left" w:pos="660" w:leader="none"/>
        </w:tabs>
        <w:rPr/>
      </w:pPr>
      <w:bookmarkStart w:id="1" w:name="OLE_LINK1"/>
      <w:bookmarkEnd w:id="1"/>
      <w:r>
        <w:rPr>
          <w:b/>
          <w:sz w:val="24"/>
          <w:szCs w:val="24"/>
        </w:rPr>
        <w:t>Организатор аукциона</w:t>
      </w:r>
      <w:r>
        <w:rPr>
          <w:sz w:val="24"/>
          <w:szCs w:val="24"/>
        </w:rPr>
        <w:t xml:space="preserve"> –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Администрация Дальнереченского городского округа. </w:t>
      </w:r>
    </w:p>
    <w:p>
      <w:pPr>
        <w:pStyle w:val="Normal"/>
        <w:tabs>
          <w:tab w:val="clear" w:pos="708"/>
          <w:tab w:val="left" w:pos="660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Почтовый адрес (адрес местонахождения) организатора аукциона: 692135, Приморский край, г. Дальнереченск, ул. Победы, 13, адрес электронной почты -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dalnerechensk@mo.primorsky.ru</w:t>
        </w:r>
      </w:hyperlink>
      <w:r>
        <w:rPr>
          <w:sz w:val="24"/>
          <w:szCs w:val="24"/>
        </w:rPr>
        <w:t>, телефон 8(42356) 25-5-55, факс 8(42356) 25-5-03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именование органа местного самоуправления, принявшего решение о проведении аукциона: </w:t>
      </w:r>
      <w:r>
        <w:rPr>
          <w:sz w:val="24"/>
          <w:szCs w:val="24"/>
        </w:rPr>
        <w:t>А</w:t>
      </w:r>
      <w:r>
        <w:rPr>
          <w:bCs/>
          <w:sz w:val="24"/>
          <w:szCs w:val="24"/>
        </w:rPr>
        <w:t>дминистрация Дальнереченского городского округа</w:t>
      </w:r>
      <w:r>
        <w:rPr>
          <w:i/>
          <w:sz w:val="24"/>
          <w:szCs w:val="24"/>
        </w:rPr>
        <w:t>.</w:t>
      </w:r>
    </w:p>
    <w:p>
      <w:pPr>
        <w:pStyle w:val="Heading3"/>
        <w:spacing w:before="0" w:after="0"/>
        <w:ind w:left="0" w:hanging="6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квизиты решения о проведении аукциона -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 Дальнереченского городского округа от 02.02.2017г. № 71  </w:t>
      </w:r>
      <w:bookmarkStart w:id="2" w:name="OLE_LINK4"/>
      <w:bookmarkStart w:id="3" w:name="OLE_LINK3"/>
      <w:bookmarkStart w:id="4" w:name="OLE_LINK2"/>
      <w:bookmarkStart w:id="5" w:name="__DdeLink__95_1298509806"/>
      <w:bookmarkStart w:id="6" w:name="__DdeLink__16_1298509806"/>
      <w:r>
        <w:rPr>
          <w:rFonts w:cs="Times New Roman" w:ascii="Times New Roman" w:hAnsi="Times New Roman"/>
          <w:b w:val="false"/>
          <w:sz w:val="24"/>
          <w:szCs w:val="24"/>
        </w:rPr>
        <w:t>«Об организации и  проведении  повторного аукциона по продаже земельного участк</w:t>
      </w:r>
      <w:bookmarkEnd w:id="5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 xml:space="preserve">а  </w:t>
      </w:r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для индивидуального жилищного строительства».</w:t>
      </w:r>
    </w:p>
    <w:p>
      <w:pPr>
        <w:pStyle w:val="Heading3"/>
        <w:spacing w:before="0" w:after="0"/>
        <w:ind w:left="0" w:hanging="0"/>
        <w:jc w:val="both"/>
        <w:rPr/>
      </w:pPr>
      <w:bookmarkEnd w:id="2"/>
      <w:bookmarkEnd w:id="3"/>
      <w:r>
        <w:rPr>
          <w:rFonts w:cs="Times New Roman" w:ascii="Times New Roman" w:hAnsi="Times New Roman"/>
          <w:iCs/>
          <w:sz w:val="24"/>
          <w:szCs w:val="24"/>
        </w:rPr>
        <w:t>Место, дата, время и порядок проведения аукцио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Приморский край, г. Дальнереченск, ул. Победы 13,  каб. 40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sz w:val="24"/>
          <w:szCs w:val="24"/>
        </w:rPr>
        <w:t>Дата и время проведения аукцион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3.03.2017г.  в 15 час. 00 мин.</w:t>
      </w:r>
      <w:r>
        <w:rPr>
          <w:sz w:val="24"/>
          <w:szCs w:val="24"/>
        </w:rPr>
        <w:t xml:space="preserve"> по местному времени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порядке, определенном ст. 39.12 Земельного кодекса Российской Федерации (далее – ЗК РФ) и настоящим извещением.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и аукциона могут являться только граждане (ч.2 п.10 ст.39.11 ЗК РФ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формация о предмете аукциона (в том числе о местоположении, площади и кадастровом номере земельного участка), правах на земельный участок, об ограничениях этих прав, о разрешенном использовании 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 на дату опубликования указанного извеще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ОТ № 1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 – продажа земельного участ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Победителем аукциона признается участник, предложивший наибольшую цену за земельный участок.</w:t>
      </w:r>
    </w:p>
    <w:p>
      <w:pPr>
        <w:pStyle w:val="Normal"/>
        <w:ind w:right="-5" w:hanging="0"/>
        <w:jc w:val="both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Кадастровый номер земельного участка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25:29:010302:299</w:t>
      </w:r>
    </w:p>
    <w:p>
      <w:pPr>
        <w:pStyle w:val="Normal"/>
        <w:ind w:right="-5" w:hanging="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98 кв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раницы земельного участка указаны в </w:t>
      </w:r>
      <w:r>
        <w:rPr>
          <w:color w:val="000000"/>
          <w:sz w:val="24"/>
          <w:szCs w:val="24"/>
        </w:rPr>
        <w:t xml:space="preserve">кадастровом паспорте земельного участка от 12.04.2016 № 25/00-16-147301. С информацией </w:t>
      </w:r>
      <w:r>
        <w:rPr>
          <w:sz w:val="24"/>
          <w:szCs w:val="24"/>
        </w:rPr>
        <w:t>о земельном участке (</w:t>
      </w:r>
      <w:r>
        <w:rPr>
          <w:color w:val="000000"/>
          <w:sz w:val="24"/>
          <w:szCs w:val="24"/>
        </w:rPr>
        <w:t xml:space="preserve">границы, месторасположение земельного участка на кадастровом плане территории, характеристики участка) можно ознакомиться  в </w:t>
      </w:r>
      <w:r>
        <w:rPr>
          <w:sz w:val="24"/>
          <w:szCs w:val="24"/>
        </w:rPr>
        <w:t xml:space="preserve"> информационно-телекоммуникационной сети «Интернет»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maps.rosreestr.ru</w:t>
        </w:r>
      </w:hyperlink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«Публичная кадастровая карта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Адрес (описание местоположения):</w:t>
      </w:r>
      <w:r>
        <w:rPr>
          <w:sz w:val="24"/>
          <w:szCs w:val="24"/>
        </w:rPr>
        <w:t xml:space="preserve"> установлено относительно ориентира, расположенного за пределами участка. Ориентир часть жилого дома. Участок находится примерно в 110м от ориентира по направлению на юго-восток. Почтовый адрес ориентира: Приморский край, г. Дальнереченск, ул. Чернышевского, д. 1, кв. 2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</w:t>
      </w:r>
      <w:r>
        <w:rPr>
          <w:sz w:val="24"/>
          <w:szCs w:val="24"/>
        </w:rPr>
        <w:t xml:space="preserve"> – для индивидуального жилищного строительства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Цель предоставления </w:t>
      </w:r>
      <w:r>
        <w:rPr>
          <w:sz w:val="24"/>
          <w:szCs w:val="24"/>
        </w:rPr>
        <w:t>- для индивидуального жилищного строительства.</w:t>
      </w:r>
    </w:p>
    <w:p>
      <w:pPr>
        <w:pStyle w:val="Normal"/>
        <w:ind w:right="-5" w:hanging="0"/>
        <w:jc w:val="both"/>
        <w:rPr/>
      </w:pPr>
      <w:r>
        <w:rPr>
          <w:b/>
          <w:sz w:val="24"/>
          <w:szCs w:val="24"/>
        </w:rPr>
        <w:t>Обременения (ограничения) использования земельного участка:</w:t>
      </w:r>
      <w:r>
        <w:rPr>
          <w:sz w:val="24"/>
          <w:szCs w:val="24"/>
        </w:rPr>
        <w:t xml:space="preserve"> отсутствуют. Земельный участок не обременен правами третьих лиц, в залоге, в споре и под арестом не состои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>Категория земель</w:t>
      </w:r>
      <w:r>
        <w:rPr>
          <w:sz w:val="24"/>
          <w:szCs w:val="24"/>
        </w:rPr>
        <w:t xml:space="preserve"> – земли  населенных пунктов.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а на земельный участок:</w:t>
      </w:r>
      <w:r>
        <w:rPr>
          <w:sz w:val="24"/>
          <w:szCs w:val="24"/>
        </w:rPr>
        <w:t xml:space="preserve"> право собственности  на земельный участок не зарегистрировано. Земельный участок находится в неразграниченной  государственной собственности.</w:t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>Максимально 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ind w:right="-1"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Дальнереченского городского округа, утвержденные решением Думы Дальнереченского городского округа № 107 от 25.12.2012г. в редакции с изменениями, утвержденными решением Думы Дальнереченского городского округа № 64 от 20.07.2014г. в зоне индивидуальной жилой застройки (Ж1) установлен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) предельные размеры земельных участков и предельные параметры разрешенного строительства объектов  капиталь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инимальные размеры земельного участка – 600 кв.м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аксимальные размеры земельного участк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г. Дальнереченске – 1500 кв.м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ельских населенных пунктах – 2500 кв. м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едельные параметры разрешенного строительства в границах одного земельного участк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инимальные отступы от границ земельного участка в целях определения места допустимого размещения объект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стен жилого дома – 3 м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хозяйственных построек и прочих строений – 1 м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бани, сарая для содержания мелких домашних животных – 4 м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туалета – 12 м от окон соседнего жилого дома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едельное количество этажей – 3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едельная высота основного объекта – 10.5 м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редельная этажность гаражей и хозяйственных построек – 1 этаж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высота ограждения земельного участка не должна превышать более 1.8 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) минимальные отступы от объекта до красной лин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лиц – 5 м (или в соответствии со сложившейся линией застройки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улков, проездов – 3 м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максимальный процент застройки земельного участка – 30%, в существующей застройке при площади участка менее 1000 кв. м – 50%, без нарушения принципов добрососед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иные показат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зрешено размещать в границах земельного участка: хозяйственные постройки (летний гостевой домик, баню, надворный туалет, оранжерею, сооружения для содержания мелких домашних животных и птицы, теплицы, сарай для хранения дров и инструмента), гараж на 2 легковых автомобиля или крытую стоянку открытого типа в пределах личного земельного участка без нарушения принципов добрососедства, ограждение земельного участка (забо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допускается размещение хозяйственных построек со стороны улиц, за исключением гаражей. Допускается блокировка хозяйственных построек к основному стро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В соответствии с нормами Свода Правил «Градостроительство. Планировка и застройка городских и сельских поселений» СП 42.13330.2011 в районах усадебной и садово-дачной застройки расстояние от окон жилых помещений (комнат, кухонь, веранд) до стен дома и хозяйственных построек (сарая, гаража, бани) расположенных на соседних земельных участках, должно быть не менее – 6 метров. Сараи для скота и плицы следует предусматривать на расстоянии от окон жилых помещений дома не мен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очные или двойные – 10 м, до 8 блоков – 25 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ведения о технических условиях подключения объекта к сетям инженерно-технического обеспечения, о сроке подключения объекта, о сроке действия технических условий, о плате за подключение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Электроснабж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center" w:pos="4807" w:leader="none"/>
        </w:tabs>
        <w:ind w:left="0" w:firstLine="540"/>
        <w:jc w:val="both"/>
        <w:rPr/>
      </w:pPr>
      <w:r>
        <w:rPr/>
        <w:t>предварительные технические условия для электроснабжения индивидуального жилого дома  расчетной мощностью  13 кВт, выданы  ООО «Дальнереченская электросеть» № 275/1 от 25 апреля 2016года.</w:t>
      </w:r>
    </w:p>
    <w:p>
      <w:pPr>
        <w:pStyle w:val="Normal"/>
        <w:numPr>
          <w:ilvl w:val="0"/>
          <w:numId w:val="5"/>
        </w:numPr>
        <w:suppressAutoHyphens w:val="false"/>
        <w:ind w:left="709" w:hanging="142"/>
        <w:jc w:val="both"/>
        <w:rPr/>
      </w:pPr>
      <w:r>
        <w:rPr/>
        <w:t>Для электроснабжения объекта необходимо установить трансформаторную подстанцию 10/0,4 кВ расчетной мощности.</w:t>
      </w:r>
    </w:p>
    <w:p>
      <w:pPr>
        <w:pStyle w:val="Normal"/>
        <w:numPr>
          <w:ilvl w:val="0"/>
          <w:numId w:val="5"/>
        </w:numPr>
        <w:suppressAutoHyphens w:val="false"/>
        <w:ind w:left="709" w:hanging="142"/>
        <w:jc w:val="both"/>
        <w:rPr/>
      </w:pPr>
      <w:r>
        <w:rPr/>
        <w:t>От оп. № 79 ВЛЭП-10 кВ Ф. № 5 «ИМАН» к проектируемой ТП 10/0,4 кВ построить участок ВЛЭП-10 кВ.</w:t>
      </w:r>
    </w:p>
    <w:p>
      <w:pPr>
        <w:pStyle w:val="Normal"/>
        <w:numPr>
          <w:ilvl w:val="0"/>
          <w:numId w:val="5"/>
        </w:numPr>
        <w:suppressAutoHyphens w:val="false"/>
        <w:ind w:left="709" w:hanging="142"/>
        <w:jc w:val="both"/>
        <w:rPr/>
      </w:pPr>
      <w:r>
        <w:rPr/>
        <w:t xml:space="preserve">От РУ-0,4 кВ проектируемой ТП к объекту построить ВЛИ-0,4 кВ расчетного сечения. </w:t>
      </w:r>
    </w:p>
    <w:p>
      <w:pPr>
        <w:pStyle w:val="Normal"/>
        <w:numPr>
          <w:ilvl w:val="0"/>
          <w:numId w:val="5"/>
        </w:numPr>
        <w:suppressAutoHyphens w:val="false"/>
        <w:ind w:left="709" w:hanging="142"/>
        <w:jc w:val="both"/>
        <w:rPr/>
      </w:pPr>
      <w:r>
        <w:rPr/>
        <w:t xml:space="preserve">На границе балансовой принадлежности (граница земельного участка объекта), на высоте приемлемой для контроля показаний прибора учета электроэнергии установить ШУ-0,4 кВ (шкаф учета электроэнергии) с трехфазным электронным счетчиком электроэнергии, класс точности не ниже 2.0. </w:t>
      </w:r>
    </w:p>
    <w:p>
      <w:pPr>
        <w:pStyle w:val="Normal"/>
        <w:numPr>
          <w:ilvl w:val="0"/>
          <w:numId w:val="5"/>
        </w:numPr>
        <w:suppressAutoHyphens w:val="false"/>
        <w:ind w:left="709" w:hanging="142"/>
        <w:jc w:val="both"/>
        <w:rPr/>
      </w:pPr>
      <w:r>
        <w:rPr/>
        <w:t>Прибор учета электрической энергии должен быть из числа внесенных в «Государственный реестр средств измерений, допущенных к применению в РФ»</w:t>
      </w:r>
      <w:r>
        <w:rPr>
          <w:b/>
        </w:rPr>
        <w:t xml:space="preserve"> </w:t>
      </w:r>
      <w:r>
        <w:rPr/>
        <w:t>и иметь встроенный модем передачи данных по радиоканалу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ind w:left="709" w:hanging="142"/>
        <w:jc w:val="both"/>
        <w:rPr/>
      </w:pPr>
      <w:r>
        <w:rPr/>
        <w:t>В ШУ-0,4 кВ необходимо обеспечить контроль величины максимальной мощности (установить трехфазный автоматический выключатель номинальным током 25 А, с возможностью опломбирования).</w:t>
      </w:r>
    </w:p>
    <w:p>
      <w:pPr>
        <w:pStyle w:val="Normal"/>
        <w:numPr>
          <w:ilvl w:val="0"/>
          <w:numId w:val="5"/>
        </w:numPr>
        <w:suppressAutoHyphens w:val="false"/>
        <w:ind w:left="709" w:hanging="142"/>
        <w:jc w:val="both"/>
        <w:rPr/>
      </w:pPr>
      <w:r>
        <w:rPr/>
        <w:t>Выполнить заземление электроустановки согласно требованиям ПУЭ.</w:t>
      </w:r>
    </w:p>
    <w:p>
      <w:pPr>
        <w:pStyle w:val="Normal"/>
        <w:numPr>
          <w:ilvl w:val="0"/>
          <w:numId w:val="5"/>
        </w:numPr>
        <w:suppressAutoHyphens w:val="false"/>
        <w:ind w:left="709" w:hanging="142"/>
        <w:jc w:val="both"/>
        <w:rPr/>
      </w:pPr>
      <w:r>
        <w:rPr/>
        <w:t>Произвести необходимые лабораторные испытания и измерения подключаемой электроустановки.</w:t>
      </w:r>
    </w:p>
    <w:p>
      <w:pPr>
        <w:pStyle w:val="Normal"/>
        <w:numPr>
          <w:ilvl w:val="0"/>
          <w:numId w:val="5"/>
        </w:numPr>
        <w:suppressAutoHyphens w:val="false"/>
        <w:ind w:left="709" w:hanging="142"/>
        <w:jc w:val="both"/>
        <w:rPr/>
      </w:pPr>
      <w:r>
        <w:rPr/>
        <w:t xml:space="preserve">Размер платы за технологическое присоединение к электрическим сетям составит 550,00 руб. в соответствии с постановлением департамента по тарифам Приморского края № 43/3 от 21 октября 2015 г. </w:t>
      </w:r>
    </w:p>
    <w:p>
      <w:pPr>
        <w:pStyle w:val="Normal"/>
        <w:numPr>
          <w:ilvl w:val="0"/>
          <w:numId w:val="5"/>
        </w:numPr>
        <w:suppressAutoHyphens w:val="false"/>
        <w:ind w:left="709" w:hanging="142"/>
        <w:jc w:val="both"/>
        <w:rPr/>
      </w:pPr>
      <w:r>
        <w:rPr/>
        <w:t>Срок действия технических условий составляет 3 года с момента подписания договора на технологическое присоединение.</w:t>
      </w:r>
    </w:p>
    <w:p>
      <w:pPr>
        <w:pStyle w:val="Normal"/>
        <w:tabs>
          <w:tab w:val="clear" w:pos="708"/>
          <w:tab w:val="left" w:pos="2895" w:leader="none"/>
          <w:tab w:val="center" w:pos="4807" w:leader="none"/>
        </w:tabs>
        <w:jc w:val="both"/>
        <w:rPr>
          <w:b/>
          <w:b/>
        </w:rPr>
      </w:pPr>
      <w:r>
        <w:rPr>
          <w:b/>
        </w:rPr>
        <w:t xml:space="preserve">Водоснабжение: </w:t>
      </w:r>
    </w:p>
    <w:p>
      <w:pPr>
        <w:pStyle w:val="Normal"/>
        <w:tabs>
          <w:tab w:val="clear" w:pos="708"/>
          <w:tab w:val="left" w:pos="0" w:leader="none"/>
        </w:tabs>
        <w:ind w:right="22" w:firstLine="708"/>
        <w:jc w:val="both"/>
        <w:rPr/>
      </w:pPr>
      <w:r>
        <w:rPr/>
        <w:t>2) Предварительные технические условия на подключение к наружным сетям холодного водоснабжения и водоотведения жилого дома с водопотреблением 30 м</w:t>
      </w:r>
      <w:r>
        <w:rPr>
          <w:vertAlign w:val="superscript"/>
        </w:rPr>
        <w:t xml:space="preserve">3 </w:t>
      </w:r>
      <w:r>
        <w:rPr/>
        <w:t xml:space="preserve"> и водоотведением 30 м</w:t>
      </w:r>
      <w:r>
        <w:rPr>
          <w:vertAlign w:val="superscript"/>
        </w:rPr>
        <w:t xml:space="preserve">3 </w:t>
      </w:r>
      <w:r>
        <w:rPr/>
        <w:t>выданы ООО «Дальводоканал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Снабжение объектов водой выполнить от наружных водопроводных сетей, расположенных по ул. Почтовая (смотрите схем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До начала проведения земляных работ оформить и получить разрешение на проведение земляных работ в отделе жизнеобеспечения администрации ДГО (Федеральный закон №195 от 30.12.2001 ст. 7.14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Предусмотреть установку водопроводного колодца ВКпр и установку запорной арматуры на месте врезки (смотрите схем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Прокладку водопроводных труб осуществить в соответствии с разработанным проектом (п. 8 Правил подключения объекта капитального строительства к сетям инженерно-технического обеспечения утвержденных постановлением правительства РФ от 13.02.2006 №8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Прокладываемую наружную водопроводную сеть выполнить из полиэтиленовых, полипропиленовых или метаполовых труб диаметром установленным согласно проекта. Глубина заложения труб 2,5 м. Срок службы трубопровода зависит от материала изготовления (сертифика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Предоставить и согласовать с организацией водопроводно-канализационного хозяйства (ВКХ) ООО «Дальводоканал» акты на скрытые работы и гидравлические испытания, исполнительную схему, разработанный проек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Врезку прокладываемой водопроводной сети выполнить в водопроводном колодце ВКпр (смотрите схему) специалистами организации ВКХ (ООО «Дальводоканал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Проектирование, прокладка (замена) трубопровода, установка колодцев, осуществляться организацией имеющей свидетельство саморегулируемой организации (допуск) на данный вид работ.</w:t>
      </w:r>
      <w:r>
        <w:rPr>
          <w:color w:val="008000"/>
        </w:rPr>
        <w:t xml:space="preserve"> </w:t>
      </w:r>
      <w:r>
        <w:rPr/>
        <w:t xml:space="preserve">Абонент имеет право предоставлять субабонентам возможность присоединения к своим сетям, сооружениям и устройствам только при наличии согласования с организацией ВКХ (ООО «Дальводоканал») (раздел 2, п. 35, п.п р </w:t>
      </w:r>
      <w:r>
        <w:rPr>
          <w:bCs/>
        </w:rPr>
        <w:t xml:space="preserve">Правил холодного водоснабжения и водоотведения утвержденные </w:t>
      </w:r>
      <w:r>
        <w:rPr>
          <w:rStyle w:val="Links8"/>
          <w:bCs/>
        </w:rPr>
        <w:t xml:space="preserve">постановлением </w:t>
      </w:r>
      <w:r>
        <w:rPr>
          <w:bCs/>
        </w:rPr>
        <w:t>Правительства РФ от 29 июля 2013 г. N 644</w:t>
      </w:r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С момента врезки в водопроводную сеть зарегистрироваться в организации ВКХ и заключить договор на отпуск питьевой воды (глава 3, ст. 7, п. 2 Федерального закона от 07.12.2011 №416-ФЗ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color w:val="000000"/>
        </w:rPr>
        <w:t>Предусмотреть установку узла учета. Узел учета холодной воды должен располагаться на  границе эксплуатационной  ответственности, на сетях абонента, в месте врезки, в специально оборудованном помещении (камера ВУ) (смотрите схему) (Глава 1, п.4 Правил организации коммерческого учета воды, сточных вод утвержденные Постановлением Правительства РФ от 04.06.2013г. №776).</w:t>
      </w:r>
      <w:r>
        <w:rPr/>
        <w:t xml:space="preserve"> При отсутствии акта разграничения эксплуатационной ответственности граница эксплуатационной ответственности устанавливается по </w:t>
      </w:r>
      <w:r>
        <w:rPr>
          <w:rStyle w:val="Links8"/>
        </w:rPr>
        <w:t>границе балансовой принадлежности</w:t>
      </w:r>
      <w:r>
        <w:rPr>
          <w:rStyle w:val="Appleconvertedspace"/>
        </w:rPr>
        <w:t> </w:t>
      </w:r>
      <w:r>
        <w:rPr/>
        <w:t xml:space="preserve">абонента и организации ВКХ (раздел 2, п. 32 </w:t>
      </w:r>
      <w:r>
        <w:rPr>
          <w:bCs/>
        </w:rPr>
        <w:t xml:space="preserve">Правил холодного водоснабжения и водоотведения утвержденные </w:t>
      </w:r>
      <w:r>
        <w:rPr>
          <w:rStyle w:val="Links8"/>
          <w:bCs/>
        </w:rPr>
        <w:t xml:space="preserve">постановлением </w:t>
      </w:r>
      <w:r>
        <w:rPr>
          <w:bCs/>
        </w:rPr>
        <w:t>Правительства РФ от 29 июля 2013 г. N 644)</w:t>
      </w:r>
      <w:r>
        <w:rPr>
          <w:color w:val="000000"/>
        </w:rPr>
        <w:t>. Оборудование узла учета и его эксплуатация осуществляются за счет абонента (Глава 7, п.47 Правил организации коммерческого учета воды, сточных вод утвержденные Постановлением Правительства РФ от 04.06.2013г. №776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Допуск в эксплуатацию узла учета осуществлять представителем организации ВКХ или по ее указанию представителям иной организации (</w:t>
      </w:r>
      <w:r>
        <w:rPr>
          <w:color w:val="000000"/>
        </w:rPr>
        <w:t>Глава 6, п.34 Правил организации коммерческого учета воды, сточных вод утвержденные Постановлением Правительства РФ от 04.06.2013г. №776</w:t>
      </w:r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При проведении допуска узлов учета представить и согласовать с организацией ВКХ техническую документацию (проект, рабочие чертежи, эскиз, схему) (</w:t>
      </w:r>
      <w:r>
        <w:rPr>
          <w:color w:val="000000"/>
        </w:rPr>
        <w:t>Глава 6, п.39 Правил организации коммерческого учета воды, сточных вод утвержденные Постановлением Правительства РФ от 04.06.2013г. №776</w:t>
      </w:r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Осуществлять контроль над состоянием узла учета холодной воды и помещения, в котором он установлен, обеспечивать беспрепятственный доступ представителям организации ВКХ или по ее указанию представителям иной организации к водопроводным сетям, местам отбора проб воды, приборам учета (раздел 2, п. 35, п.п з </w:t>
      </w:r>
      <w:r>
        <w:rPr>
          <w:bCs/>
        </w:rPr>
        <w:t xml:space="preserve">Правил холодного водоснабжения и водоотведения утвержденные </w:t>
      </w:r>
      <w:r>
        <w:rPr>
          <w:rStyle w:val="Links8"/>
          <w:bCs/>
        </w:rPr>
        <w:t xml:space="preserve">постановлением </w:t>
      </w:r>
      <w:r>
        <w:rPr>
          <w:bCs/>
        </w:rPr>
        <w:t>Правительства РФ от 29 июля 2013 г. N 644)</w:t>
      </w:r>
    </w:p>
    <w:p>
      <w:pPr>
        <w:pStyle w:val="Normal"/>
        <w:suppressAutoHyphens w:val="false"/>
        <w:jc w:val="both"/>
        <w:rPr/>
      </w:pPr>
      <w:r>
        <w:rPr/>
        <w:t xml:space="preserve">      </w:t>
      </w:r>
      <w:r>
        <w:rPr/>
        <w:t>Срок действия технических условий - пять лет со дня выдачи.</w:t>
      </w:r>
    </w:p>
    <w:p>
      <w:pPr>
        <w:pStyle w:val="Normal"/>
        <w:suppressAutoHyphens w:val="false"/>
        <w:jc w:val="both"/>
        <w:rPr/>
      </w:pPr>
      <w:r>
        <w:rPr/>
        <w:t xml:space="preserve">      </w:t>
      </w:r>
      <w:r>
        <w:rPr/>
        <w:t>Срок подключения объекта - подключение к сетям холодного водоснабжения и водоотведения абонент обязан произвести в течении срока действия технических условий.</w:t>
      </w:r>
    </w:p>
    <w:p>
      <w:pPr>
        <w:pStyle w:val="Normal"/>
        <w:suppressAutoHyphens w:val="false"/>
        <w:ind w:firstLine="360"/>
        <w:jc w:val="both"/>
        <w:rPr/>
      </w:pPr>
      <w:r>
        <w:rPr/>
        <w:t>Ставка на подключение (технологическое присоединение) к централизованной системе водоснабжения составляет 47842,74 руб./куб.м. в час. Стоимость подключения составляет 1993,45 руб.</w:t>
      </w:r>
    </w:p>
    <w:p>
      <w:pPr>
        <w:pStyle w:val="Normal"/>
        <w:ind w:firstLine="708"/>
        <w:jc w:val="both"/>
        <w:rPr/>
      </w:pPr>
      <w:r>
        <w:rPr/>
        <w:t>Возможно, предусмотреть индивидуальный источник водоснабжения - питьевая вода - привозная, хозяйственно-бытовая – дворовая скважи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одоотвед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Сброс сточных вод выполнить в существующие наружные самотечные канализационные сети, расположенные по ул. Почтовая (смотрите схем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До начала проведения земляных работ оформить и получить разрешение на проведение земляных работ в отделе жизнеобеспечения администрации ДГО (Федеральный закон №195 от 30.12.2001 ст. 7.14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Предусмотреть замену канализационного колодца КК-1 (смотрите схем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Прокладку канализационных труб осуществить в соответствии с разработанным проектом (п. 8 Правил подключения объекта капитального строительства к сетям инженерно-технического обеспечения утвержденных постановлением правительства РФ от 13.02.2006 №83), а так же предусмотреть устройство канализационной насосной станции (КНС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Прокладываемые канализационные сети выполнить из  труб диаметром 150 мм. Глубина заложения труб согласно проекту. Срок службы трубопровода зависит от материала изготовления (сертифика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Предоставить и согласовать с организацией водопроводно-канализационного хозяйства (ВКХ) ООО «Дальводоканал» акты на скрытые работы и гидравлические испытания, исполнительную схе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Врезку прокладываемых канализационных сетей выполнить в канализационном колодце КК-1 (смотрите схему) специалистами организации ВКХ (ООО «Дальводоканал»). Отметка лотка в точке врезки 1,5 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Проектирование, прокладка (замена) трубопровода, установка колодцев, осуществляться организацией имеющей свидетельство саморегулируемой организации (допуск) на данный вид работ.</w:t>
      </w:r>
      <w:r>
        <w:rPr>
          <w:color w:val="008000"/>
        </w:rPr>
        <w:t xml:space="preserve"> </w:t>
      </w:r>
      <w:r>
        <w:rPr/>
        <w:t xml:space="preserve">Абонент имеет право предоставлять субабонентам возможность присоединения к своим сетям, сооружениям и устройствам только при наличии согласования с организацией ВКХ (ООО «Дальводоканал») (раздел 2, п. 35, п.п р </w:t>
      </w:r>
      <w:r>
        <w:rPr>
          <w:bCs/>
        </w:rPr>
        <w:t xml:space="preserve">Правил холодного водоснабжения и водоотведения утвержденные </w:t>
      </w:r>
      <w:r>
        <w:rPr>
          <w:rStyle w:val="Links8"/>
          <w:bCs/>
        </w:rPr>
        <w:t xml:space="preserve">постановлением </w:t>
      </w:r>
      <w:r>
        <w:rPr>
          <w:bCs/>
        </w:rPr>
        <w:t>Правительства РФ от 29 июля 2013 г. N 644</w:t>
      </w:r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Предусмотреть установку узла учета. Узел учета сбрасываемых сточных вод должен располагаться, на сетях абонента, в контрольном колодце, на  границе эксплуатационной ответственности </w:t>
      </w:r>
      <w:r>
        <w:rPr>
          <w:color w:val="000000"/>
        </w:rPr>
        <w:t>(Глава 1, п.4 Правил организации коммерческого учета воды, сточных вод утвержденные Постановлением Правительства РФ от 04.09.2013г. №776)</w:t>
      </w:r>
      <w:r>
        <w:rPr/>
        <w:t xml:space="preserve">. При отсутствии акта разграничения эксплуатационной ответственности граница эксплуатационной ответственности устанавливается по </w:t>
      </w:r>
      <w:r>
        <w:rPr>
          <w:rStyle w:val="Links8"/>
        </w:rPr>
        <w:t>границе балансовой принадлежности</w:t>
      </w:r>
      <w:r>
        <w:rPr>
          <w:rStyle w:val="Appleconvertedspace"/>
        </w:rPr>
        <w:t> </w:t>
      </w:r>
      <w:r>
        <w:rPr/>
        <w:t xml:space="preserve">абонента и организации ВКХ (раздел 2, п. 32 </w:t>
      </w:r>
      <w:r>
        <w:rPr>
          <w:bCs/>
        </w:rPr>
        <w:t xml:space="preserve">Правил холодного водоснабжения и водоотведения утвержденные </w:t>
      </w:r>
      <w:r>
        <w:rPr>
          <w:rStyle w:val="Links8"/>
          <w:bCs/>
        </w:rPr>
        <w:t xml:space="preserve">постановлением </w:t>
      </w:r>
      <w:r>
        <w:rPr>
          <w:bCs/>
        </w:rPr>
        <w:t>Правительства РФ от 29 июля 2013 г. N 644)</w:t>
      </w:r>
      <w:r>
        <w:rPr/>
        <w:t>. Оборудование узла учета и его эксплуатация осуществляются за счет абонента (</w:t>
      </w:r>
      <w:r>
        <w:rPr>
          <w:color w:val="000000"/>
        </w:rPr>
        <w:t>Глава 7, п.47 Правил организации коммерческого учета воды, сточных вод утвержденные Постановлением Правительства РФ от 04.09.2013г. №776</w:t>
      </w:r>
      <w:r>
        <w:rPr/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Допуск в эксплуатацию узла учета осуществлять представителем организации ВКХ или по ее указанию представителям иной организации (</w:t>
      </w:r>
      <w:r>
        <w:rPr>
          <w:color w:val="000000"/>
        </w:rPr>
        <w:t>Глава 6, п.34 Правил организации коммерческого учета воды, сточных вод утвержденные Постановлением Правительства РФ от 04.09.2013г. №776</w:t>
      </w:r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При проведении допуска узлов учета представить и согласовать с организацией ВКХ техническую документацию (проект, рабочие чертежи, эскиз, схему) (</w:t>
      </w:r>
      <w:r>
        <w:rPr>
          <w:color w:val="000000"/>
        </w:rPr>
        <w:t>Глава 6, п.39 Правил организации коммерческого учета воды, сточных вод утвержденные Постановлением Правительства РФ от 04.09.2013г. №776</w:t>
      </w:r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Осуществлять контроль над состоянием узла учета сбрасываемых сточных вод и помещения, в котором он установлен, обеспечивать беспрепятственный доступ представителям организации ВКХ или по ее указанию представителям иной организации к канализационным сетям, </w:t>
      </w:r>
      <w:r>
        <w:rPr>
          <w:rStyle w:val="Links8"/>
        </w:rPr>
        <w:t>контрольным канализационным колодцам</w:t>
      </w:r>
      <w:r>
        <w:rPr/>
        <w:t xml:space="preserve">, приборам учета (раздел 2, п. 35, п.п з </w:t>
      </w:r>
      <w:r>
        <w:rPr>
          <w:bCs/>
        </w:rPr>
        <w:t xml:space="preserve">Правил холодного водоснабжения и водоотведения утвержденные </w:t>
      </w:r>
      <w:r>
        <w:rPr>
          <w:rStyle w:val="Links8"/>
          <w:bCs/>
        </w:rPr>
        <w:t xml:space="preserve">постановлением </w:t>
      </w:r>
      <w:r>
        <w:rPr>
          <w:bCs/>
        </w:rPr>
        <w:t>Правительства РФ от 29 июля 2013 г. N 644).</w:t>
      </w:r>
    </w:p>
    <w:p>
      <w:pPr>
        <w:pStyle w:val="Normal"/>
        <w:suppressAutoHyphens w:val="false"/>
        <w:ind w:firstLine="360"/>
        <w:jc w:val="both"/>
        <w:rPr/>
      </w:pPr>
      <w:r>
        <w:rPr/>
        <w:t>Срок действия технических условий - пять лет со дня выдачи.</w:t>
      </w:r>
    </w:p>
    <w:p>
      <w:pPr>
        <w:pStyle w:val="Normal"/>
        <w:suppressAutoHyphens w:val="false"/>
        <w:ind w:firstLine="360"/>
        <w:jc w:val="both"/>
        <w:rPr/>
      </w:pPr>
      <w:r>
        <w:rPr/>
        <w:t>Срок подключения объекта - подключение к сетям холодного водоснабжения и водоотведения абонент обязан произвести в течении срока действия технических условий.</w:t>
      </w:r>
    </w:p>
    <w:p>
      <w:pPr>
        <w:pStyle w:val="Normal"/>
        <w:suppressAutoHyphens w:val="false"/>
        <w:ind w:firstLine="360"/>
        <w:jc w:val="both"/>
        <w:rPr/>
      </w:pPr>
      <w:r>
        <w:rPr/>
        <w:t>Ставка на подключение (технологическое присоединение) к централизованной системе водоотведения составляет 12684,19 руб./куб.м. в час. Стоимость подключения составляет 528,51 руб.</w:t>
      </w:r>
    </w:p>
    <w:p>
      <w:pPr>
        <w:pStyle w:val="Normal"/>
        <w:suppressAutoHyphens w:val="false"/>
        <w:ind w:left="207" w:hanging="0"/>
        <w:jc w:val="both"/>
        <w:rPr/>
      </w:pPr>
      <w:r>
        <w:rPr/>
        <w:t xml:space="preserve"> 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Теплоснабжение:</w:t>
      </w:r>
      <w:r>
        <w:rPr>
          <w:bCs/>
          <w:color w:val="000000"/>
        </w:rPr>
        <w:t xml:space="preserve"> рекомендуется предусмотреть индивидуальный источник теплоснабж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bookmarkStart w:id="7" w:name="__DdeLink__211_10005362"/>
      <w:bookmarkEnd w:id="7"/>
      <w:r>
        <w:rPr>
          <w:b/>
          <w:sz w:val="24"/>
          <w:szCs w:val="24"/>
          <w:lang w:eastAsia="en-US"/>
        </w:rPr>
        <w:t xml:space="preserve">      </w:t>
      </w:r>
      <w:r>
        <w:rPr>
          <w:b/>
          <w:sz w:val="24"/>
          <w:szCs w:val="24"/>
          <w:lang w:eastAsia="en-US"/>
        </w:rPr>
        <w:t xml:space="preserve">Начальная цена предмета аукциона (кадастровая стоимость земельного участка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b/>
          <w:sz w:val="24"/>
          <w:szCs w:val="24"/>
          <w:lang w:eastAsia="en-US"/>
        </w:rPr>
        <w:t xml:space="preserve">      </w:t>
      </w:r>
      <w:r>
        <w:rPr>
          <w:b/>
          <w:sz w:val="24"/>
          <w:szCs w:val="24"/>
          <w:lang w:eastAsia="en-US"/>
        </w:rPr>
        <w:t xml:space="preserve">- 309 069,84 руб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«Шаг аукциона»  - </w:t>
      </w:r>
      <w:r>
        <w:rPr>
          <w:b/>
          <w:i/>
          <w:sz w:val="24"/>
          <w:szCs w:val="24"/>
        </w:rPr>
        <w:t>3 % начальной цены предмета аукциона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b/>
          <w:sz w:val="24"/>
          <w:szCs w:val="24"/>
          <w:lang w:eastAsia="en-US"/>
        </w:rPr>
        <w:t xml:space="preserve">      </w:t>
      </w:r>
      <w:r>
        <w:rPr>
          <w:b/>
          <w:sz w:val="24"/>
          <w:szCs w:val="24"/>
          <w:lang w:eastAsia="en-US"/>
        </w:rPr>
        <w:t xml:space="preserve">- 9272,10 руб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60" w:leader="none"/>
        </w:tabs>
        <w:jc w:val="both"/>
        <w:rPr/>
      </w:pPr>
      <w:r>
        <w:rPr>
          <w:b/>
          <w:bCs/>
          <w:sz w:val="24"/>
          <w:szCs w:val="24"/>
        </w:rPr>
        <w:t xml:space="preserve">Форма заявки на участие в аукционе, </w:t>
      </w:r>
      <w:r>
        <w:rPr>
          <w:b/>
          <w:bCs/>
          <w:iCs/>
          <w:sz w:val="24"/>
          <w:szCs w:val="24"/>
        </w:rPr>
        <w:t>порядок</w:t>
      </w:r>
      <w:r>
        <w:rPr>
          <w:b/>
          <w:bCs/>
          <w:sz w:val="24"/>
          <w:szCs w:val="24"/>
        </w:rPr>
        <w:t xml:space="preserve"> приема, адрес места приема, дата и время начала и окончания приема заявок на участие в аукционе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представляет организатору аукциона (лично или через своего полномочного представителя) в установленный  в извещении о проведении аукциона срок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копию документа, удостоверяющего личность (для граждан)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 Форма соглашения о задатке для участия в аукционе прилагается к извещ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360"/>
        <w:jc w:val="both"/>
        <w:rPr/>
      </w:pPr>
      <w:r>
        <w:rPr>
          <w:sz w:val="24"/>
          <w:szCs w:val="24"/>
        </w:rPr>
        <w:t>Организатор аукциона не вправе требовать предоставление иных документов, за исключением  документов, указанных в настоящем извещении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ем документов прекращается не ранее чем за пять дней до дня проведения аукциона.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лучае подачи заявки представителем заявителя предъявляется доверенность на лицо, имеющее право действовать от имени заявителя, оформленная в соответствии с требованиями, установленными гражданским законодательством. При предоставлении копии паспорта в качестве копии документа, удостоверяющего личность, необходимо предоставлять полную его копию (копию обложки, приклеенных к обложке форзацев и 20 страниц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360"/>
        <w:jc w:val="both"/>
        <w:outlineLvl w:val="1"/>
        <w:rPr/>
      </w:pPr>
      <w:r>
        <w:rPr>
          <w:sz w:val="24"/>
          <w:szCs w:val="24"/>
        </w:rPr>
        <w:t>Один заявитель вправе подать только одну заявку на участие в аукционе. Форма заявки  на участие в аукционе прилагается к настоящему извещению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Заявки  с прилагаемыми к ним документами по установленной форме принимаются в отделе земельных отношений администрации Дальнереченского городского округа в дни приема заявок по адресу</w:t>
      </w:r>
      <w:r>
        <w:rPr>
          <w:bCs/>
          <w:sz w:val="24"/>
          <w:szCs w:val="24"/>
        </w:rPr>
        <w:t>: г. Дальнереченск, ул. Победы 13,  каб.14 в</w:t>
      </w:r>
      <w:r>
        <w:rPr>
          <w:sz w:val="24"/>
          <w:szCs w:val="24"/>
        </w:rPr>
        <w:t xml:space="preserve">  рабочие дни (понедельник-пятница) с 9 час. 00 мин. до 13 час 00 мин. с 14 час 00 мин. до 18 час.00мин.  по местному времени. В день окончания приема заявок на участие в аукционе прием заявок прекращается в 12 час. 00 ми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</w:t>
      </w:r>
      <w:r>
        <w:rPr>
          <w:b/>
          <w:bCs/>
          <w:sz w:val="24"/>
          <w:szCs w:val="24"/>
        </w:rPr>
        <w:t>ата и время начала приема заявок на участие в аукционе: 10.02.2017 года с 9 час.00 мин. по местному времен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360"/>
        <w:jc w:val="both"/>
        <w:rPr/>
      </w:pPr>
      <w:r>
        <w:rPr>
          <w:b/>
          <w:sz w:val="24"/>
          <w:szCs w:val="24"/>
        </w:rPr>
        <w:t>Д</w:t>
      </w:r>
      <w:r>
        <w:rPr>
          <w:b/>
          <w:bCs/>
          <w:sz w:val="24"/>
          <w:szCs w:val="24"/>
        </w:rPr>
        <w:t>ата и время окончания приема заявок на участие в аукционе: 07.03.2017 в 12 час. 00 мин. по местному време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явки регистрируются организатором аукциона в журнале приема заявок </w:t>
      </w:r>
      <w:r>
        <w:rPr>
          <w:bCs/>
          <w:sz w:val="24"/>
          <w:szCs w:val="24"/>
        </w:rPr>
        <w:t>с присвоением  каждой заявке номера, с указанием даты и времени принятия.</w:t>
      </w:r>
      <w:r>
        <w:rPr>
          <w:sz w:val="24"/>
          <w:szCs w:val="24"/>
        </w:rPr>
        <w:t xml:space="preserve"> Заявка и опись представленных документов составляются в 2 экземплярах, один для организатора аукциона, второй для зая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явка, поступившая по истечении срока приема заявок, возвращается заявителю в день ее поступления. Заявитель имеет право отозвать принятую организатором аукциона  заявку на участие в аукционе до дня окончания  срока приема заявок, уведомив об этом в письменной форме организатора аукциона.</w:t>
      </w:r>
    </w:p>
    <w:p>
      <w:pPr>
        <w:pStyle w:val="Normal"/>
        <w:ind w:firstLine="360"/>
        <w:jc w:val="both"/>
        <w:rPr/>
      </w:pPr>
      <w:bookmarkStart w:id="8" w:name="__DdeLink__211_10005362"/>
      <w:bookmarkEnd w:id="8"/>
      <w:r>
        <w:rPr>
          <w:b/>
          <w:sz w:val="24"/>
          <w:szCs w:val="24"/>
        </w:rPr>
        <w:t>Информация о размере задатка, порядке его внесения и возврата, банковские реквизиты счета для перечисления задатка: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Размер задатка 5 % начальной цены предмета аукциона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15453,49 руб.  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Банковские реквизиты счета организатора аукциона для перечисления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/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>Назначение платеж: «Задаток для участия в аукционе по продаже земельного участка  ЛОТ № 1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даток для участия в аукционе вносится единым платежом и должен поступить в полном объеме на счет организатора аукциона на дату рассмотрения заявок на участие в аукционе  -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 марта 2017 года 15-00. </w:t>
      </w:r>
    </w:p>
    <w:p>
      <w:pPr>
        <w:pStyle w:val="Normal"/>
        <w:widowControl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 Документом, подтверждающим поступление задатка на счет организатора аукциона, является выписка с этого счета. В случае непоступления задатка на дату рассмотрения заявок на участие в аукционе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widowControl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ие документов, подтверждающих внесение задатка, признается заключением соглашения о задатке (форма соглашения приложение 2).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Заключение соглашения о задатке осуществляется по  месту приема заявок. </w:t>
      </w:r>
      <w:r>
        <w:rPr>
          <w:sz w:val="24"/>
          <w:szCs w:val="24"/>
        </w:rPr>
        <w:t xml:space="preserve">      </w:t>
      </w:r>
    </w:p>
    <w:p>
      <w:pPr>
        <w:pStyle w:val="Normal"/>
        <w:widowControl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указанный  счет, является выписка с этого счета. В случае непоступления в указанный срок суммы задатка на Счет организатора аукциона, обязательства Заявителя по внесению задатка считаются неисполненными, и Заявитель к участию в аукционе не допускается.</w:t>
      </w:r>
    </w:p>
    <w:p>
      <w:pPr>
        <w:pStyle w:val="Normal"/>
        <w:widowControl w:val="false"/>
        <w:ind w:firstLine="360"/>
        <w:jc w:val="both"/>
        <w:rPr/>
      </w:pPr>
      <w:r>
        <w:rPr>
          <w:sz w:val="24"/>
          <w:szCs w:val="24"/>
        </w:rPr>
        <w:t>Организатор аукциона вправе принять решение об отказе в проведении аукциона, в случае выявления обстоятельств, предусмотренных пунктом 8 статьи 39.11 Земельного кодекса РФ,  в порядке и сроки, установленные  земельным законодательство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в проведении аукциона размещается в сети "Интернет" на официальном сайте Российской Федерации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Дальнереченского городского округа 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dalnerokru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раздел «Администрация. Отдел земельных отношений», подраздел «Извещения о торгах» организатором аукциона в течение трех дней со дня принятия решения об отказе в проведении аукциона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участникам аукциона внесенные задатки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оки и порядок возврата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3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)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;</w:t>
      </w:r>
    </w:p>
    <w:p>
      <w:pPr>
        <w:pStyle w:val="Formattexttopleveltext"/>
        <w:spacing w:before="0" w:after="0"/>
        <w:ind w:firstLine="360"/>
        <w:jc w:val="both"/>
        <w:rPr/>
      </w:pPr>
      <w:r>
        <w:rPr/>
        <w:t>б)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 (п. 7 ст. 39.12. ЗК РФ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)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 ( п. 7 ст. 39.12 ЗК РФ);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 </w:t>
      </w:r>
      <w:r>
        <w:rPr/>
        <w:t>г)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 (п. 11 ст. 39.12 ЗК РФ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)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 (п. 18 ст. 39.12 ЗК РФ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Лицам, которые в установленный законодательством срок уклонились от заключения договора аренды земельного участка и не подписали договор аренды земельного участка, задатки не возвращают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ю аукциона или  иному лицу, с которым заключается договор аренды земе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ка, задаток засчитывается в счет арендной платы за нег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аукциона или лицо, которому для подписания направлены проекты договора аренды земельного участка в течение тридцати дней со дня его направления, должен подписать их и представить  организатору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уклонения от подписания указанных договоров сведения о данном лице будут внесены в Реестр недобросовестных участников аукцион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 лицом, подавшим единственную заявку на участие в аукционе, а также с заявителем, признанным единственным участником аукциона, договор купли-продажи земельного участка заключается по начальной цене предмета аукциона.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участию в аукционе допускаются заявители, своевременно подавшие заявку на участие в аукционе и предоставившие документы в соответствии с перечнем, а также перечислившие задаток в установленный срок.</w:t>
      </w:r>
    </w:p>
    <w:p>
      <w:pPr>
        <w:pStyle w:val="Normal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счет, указанный в извещении о проведении аукциона,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 подача заявки на участие в аукционе лицом, которое в соответствии с Земельным кодексом Российской Федерации  и другими федеральными законами не имеет права быть участником данного  аукциона, приобрести земельный участок в аренду;</w:t>
      </w:r>
    </w:p>
    <w:p>
      <w:pPr>
        <w:pStyle w:val="Normal"/>
        <w:suppressAutoHyphens w:val="false"/>
        <w:autoSpaceDE w:val="false"/>
        <w:ind w:firstLine="360"/>
        <w:jc w:val="both"/>
        <w:rPr>
          <w:sz w:val="24"/>
          <w:szCs w:val="24"/>
          <w:lang w:eastAsia="ru-RU"/>
        </w:rPr>
      </w:pPr>
      <w:bookmarkStart w:id="9" w:name="sub_391284"/>
      <w:r>
        <w:rPr>
          <w:sz w:val="24"/>
          <w:szCs w:val="24"/>
          <w:lang w:eastAsia="ru-RU"/>
        </w:rPr>
        <w:t>4) 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 реестре недобросовестных участников аукциона.</w:t>
      </w:r>
      <w:bookmarkEnd w:id="9"/>
    </w:p>
    <w:p>
      <w:pPr>
        <w:pStyle w:val="Normal"/>
        <w:suppressAutoHyphens w:val="false"/>
        <w:autoSpaceDE w:val="false"/>
        <w:ind w:firstLine="36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проведения аукциона.</w:t>
      </w:r>
    </w:p>
    <w:p>
      <w:pPr>
        <w:pStyle w:val="Normal"/>
        <w:suppressAutoHyphens w:val="false"/>
        <w:autoSpaceDE w:val="false"/>
        <w:ind w:firstLine="360"/>
        <w:jc w:val="both"/>
        <w:rPr/>
      </w:pPr>
      <w:r>
        <w:rPr>
          <w:sz w:val="24"/>
          <w:szCs w:val="24"/>
        </w:rPr>
        <w:t>Перед началом аукциона участникам аукциона выдаются пронумерованные карточки (вручение проводится при наличии паспорта и в необходимом случае доверенности).</w:t>
      </w:r>
    </w:p>
    <w:p>
      <w:pPr>
        <w:pStyle w:val="Normal"/>
        <w:suppressAutoHyphens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Аукцион, в котором принимают участие только граждане, открытый по форме подачи  цены, проводится в следующем порядке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укцион ведет аукционист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укцион начинается с оглашения аукционистом наименования предмета аукциона, основных характеристик земельного участка и начальной цены предмета аукциона в размере кадастровой стоимости земельного участка, "шага аукциона" и порядка проведения аукциона. 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частники аукциона поднимают карточки после оглашения аукционистом начальной цены предмета аукциона и каждой очередной цены в случае, если готовы заключить договор купли-продажи в соответствии с этой ценой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каждую  последующую цену аукционист назначает путем увеличения цены на "шаг аукциона". "Шаг аукциона" не изменяется в течение всего аукциона. 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 в соответствии с "шагом аукциона"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ценой, аукционист повторяет эту цену  3 раза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осле троекратного объявления очередной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</w:r>
    </w:p>
    <w:p>
      <w:pPr>
        <w:pStyle w:val="Style13"/>
        <w:spacing w:before="0" w:after="0"/>
        <w:ind w:firstLine="360"/>
        <w:jc w:val="both"/>
        <w:rPr/>
      </w:pPr>
      <w:r>
        <w:rPr/>
        <w:t xml:space="preserve">е) по завершении аукциона аукционист называет номер карточки победителя аукциона и называет  последнее предложение о цене земельного участка,  объявляет, что ему произведена продажа земельного участка по данной цене, и также называет участника аукциона, который сделал предпоследнее предложение о цене земельного участка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Итоги аукциона подводятся по окончанию аукциона 13 марта 2017 года по адресу: Приморский край, г. Дальнереченск, ул. Победы, 13, каб. 40, администрация Дальнереченского  городского ок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бедителем признается участник аукциона, предложивший наибольшую цену за земельный участок. Результаты аукциона оформляются протоколом, который подписывается Организатором  и Победителем аукциона в день проведения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, если в аукционе участвовал только один  участник, или при проведении аукциона не      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, аукцион признается несостоявшим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е допускается заключение договоров ранее, чем через десять  дней со дня размещения информации о результатах аукциона на официальном сайте Российской Федерации в информационно-телекоммуникационной сети «Интернет»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6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Дальнереченского городского округа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dalnerokru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се вопросы, касающиеся проведения аукциона, не нашедшие отражения в настоящем извещении о проведении аукциона, регулируются действующим законодательством Российской Федерации. </w:t>
      </w:r>
    </w:p>
    <w:p>
      <w:pPr>
        <w:pStyle w:val="Style12"/>
        <w:tabs>
          <w:tab w:val="clear" w:pos="708"/>
          <w:tab w:val="left" w:pos="90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мотр земельного участка на местности: доступ на земельный участок свободен. Осмотр земельного участка может осуществляться в любое время, присутствие представителя организатора аукциона не требуется. В случае необходимости присутствия представителя организатора аукциона (специалиста отдела земельных отношений) осмотр проводится  по предварительному согласованию в отделе земельных отнош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знакомиться с документацией и дополнительной информацией,  формой соглашения о задатке для участия в аукционе, формой заявки для заполнения, проектом договора купли-продажи можно по месту приема заявок в часы приема заявок по адресу: г. Дальнереченск, ул. Победы, 13 каб. 14, 16, в  отделе  земельных отношений администрации Дальнереченского городского округа, тел. 8(42356) 25555 доп. 125, 126,  адрес электронной почты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zemeln@dalnerokrug.ru</w:t>
        </w:r>
      </w:hyperlink>
      <w:r>
        <w:rPr>
          <w:sz w:val="24"/>
          <w:szCs w:val="24"/>
        </w:rPr>
        <w:t xml:space="preserve">., на официальном сайте Российской Федераци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torgi.gov.ru</w:t>
        </w:r>
      </w:hyperlink>
      <w:r>
        <w:rPr>
          <w:sz w:val="24"/>
          <w:szCs w:val="24"/>
        </w:rPr>
        <w:t xml:space="preserve"> и на официальном сайте Дальнереченского городского округ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dalnerokru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раздел «Администрация. Отдел земельных отношений», подраздел «Извещения о торгах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орма соглашения о задатке  для участия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а заявки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роект договора купли-прода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Администрация Дальнереченского городского округ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566" w:gutter="0" w:header="0" w:top="539" w:footer="0" w:bottom="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21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360" w:firstLine="349"/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PlainTextChar">
    <w:name w:val="Plain Text Char"/>
    <w:basedOn w:val="Style10"/>
    <w:qFormat/>
    <w:rPr>
      <w:rFonts w:ascii="Courier New" w:hAnsi="Courier New" w:cs="Courier New"/>
      <w:lang w:val="ru-RU" w:bidi="ar-SA"/>
    </w:rPr>
  </w:style>
  <w:style w:type="character" w:styleId="Serpurlitem">
    <w:name w:val="serp-url__item"/>
    <w:basedOn w:val="Style10"/>
    <w:qFormat/>
    <w:rPr>
      <w:rFonts w:cs="Times New Roman"/>
    </w:rPr>
  </w:style>
  <w:style w:type="character" w:styleId="8">
    <w:name w:val=" Знак Знак8"/>
    <w:basedOn w:val="Style10"/>
    <w:qFormat/>
    <w:rPr>
      <w:rFonts w:ascii="Arial" w:hAnsi="Arial" w:cs="Arial"/>
      <w:b/>
      <w:bCs/>
      <w:sz w:val="26"/>
      <w:szCs w:val="26"/>
      <w:lang w:val="ru-RU" w:eastAsia="zh-CN" w:bidi="ar-SA"/>
    </w:rPr>
  </w:style>
  <w:style w:type="character" w:styleId="Links8">
    <w:name w:val="link s_8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10">
    <w:name w:val=" Знак Знак10"/>
    <w:basedOn w:val="Style10"/>
    <w:qFormat/>
    <w:rPr>
      <w:sz w:val="24"/>
      <w:lang w:val="ru-RU" w:bidi="ar-SA"/>
    </w:rPr>
  </w:style>
  <w:style w:type="character" w:styleId="9">
    <w:name w:val=" Знак Знак9"/>
    <w:basedOn w:val="Style10"/>
    <w:qFormat/>
    <w:rPr>
      <w:sz w:val="28"/>
      <w:lang w:val="ru-RU" w:bidi="ar-SA"/>
    </w:rPr>
  </w:style>
  <w:style w:type="character" w:styleId="7">
    <w:name w:val=" Знак Знак7"/>
    <w:basedOn w:val="Style10"/>
    <w:qFormat/>
    <w:rPr>
      <w:sz w:val="28"/>
      <w:lang w:val="ru-RU" w:bidi="ar-SA"/>
    </w:rPr>
  </w:style>
  <w:style w:type="character" w:styleId="6">
    <w:name w:val=" Знак Знак6"/>
    <w:basedOn w:val="Style10"/>
    <w:qFormat/>
    <w:rPr>
      <w:sz w:val="24"/>
      <w:lang w:val="ru-RU" w:bidi="ar-SA"/>
    </w:rPr>
  </w:style>
  <w:style w:type="character" w:styleId="5">
    <w:name w:val=" Знак Знак5"/>
    <w:basedOn w:val="Style10"/>
    <w:qFormat/>
    <w:rPr>
      <w:sz w:val="24"/>
      <w:lang w:val="ru-RU" w:bidi="ar-SA"/>
    </w:rPr>
  </w:style>
  <w:style w:type="character" w:styleId="4">
    <w:name w:val=" Знак Знак4"/>
    <w:basedOn w:val="Style10"/>
    <w:qFormat/>
    <w:rPr>
      <w:sz w:val="24"/>
      <w:lang w:val="ru-RU" w:bidi="ar-SA"/>
    </w:rPr>
  </w:style>
  <w:style w:type="character" w:styleId="3">
    <w:name w:val=" Знак Знак3"/>
    <w:basedOn w:val="Style10"/>
    <w:qFormat/>
    <w:rPr>
      <w:sz w:val="32"/>
      <w:lang w:val="ru-RU" w:bidi="ar-SA"/>
    </w:rPr>
  </w:style>
  <w:style w:type="character" w:styleId="2">
    <w:name w:val=" Знак Знак2"/>
    <w:basedOn w:val="Style10"/>
    <w:qFormat/>
    <w:rPr>
      <w:sz w:val="32"/>
      <w:lang w:val="ru-RU"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firstLine="426"/>
    </w:pPr>
    <w:rPr>
      <w:sz w:val="24"/>
    </w:rPr>
  </w:style>
  <w:style w:type="paragraph" w:styleId="21">
    <w:name w:val="Основной текст 2"/>
    <w:basedOn w:val="Normal"/>
    <w:qFormat/>
    <w:pPr>
      <w:suppressAutoHyphens w:val="false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false"/>
      <w:ind w:left="709" w:hanging="349"/>
      <w:jc w:val="both"/>
    </w:pPr>
    <w:rPr>
      <w:sz w:val="32"/>
    </w:rPr>
  </w:style>
  <w:style w:type="paragraph" w:styleId="31">
    <w:name w:val="Основной текст 3"/>
    <w:basedOn w:val="Normal"/>
    <w:qFormat/>
    <w:pPr>
      <w:suppressAutoHyphens w:val="false"/>
    </w:pPr>
    <w:rPr>
      <w:sz w:val="32"/>
    </w:rPr>
  </w:style>
  <w:style w:type="paragraph" w:styleId="32">
    <w:name w:val="Основной текст с отступом 3"/>
    <w:basedOn w:val="Normal"/>
    <w:qFormat/>
    <w:pPr>
      <w:suppressAutoHyphens w:val="false"/>
      <w:ind w:left="709" w:hanging="349"/>
      <w:jc w:val="both"/>
    </w:pPr>
    <w:rPr>
      <w:sz w:val="28"/>
    </w:rPr>
  </w:style>
  <w:style w:type="paragraph" w:styleId="12">
    <w:name w:val="Обычный + 12 пт"/>
    <w:basedOn w:val="Normal"/>
    <w:qFormat/>
    <w:pPr>
      <w:suppressAutoHyphens w:val="false"/>
    </w:pPr>
    <w:rPr/>
  </w:style>
  <w:style w:type="paragraph" w:styleId="Style1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nerechensk@mo.primorsky.ru" TargetMode="External"/><Relationship Id="rId3" Type="http://schemas.openxmlformats.org/officeDocument/2006/relationships/hyperlink" Target="http://yandex.ru/clck/jsredir?from=yandex.ru%3Bsearch%2F%3Bweb%3B%3B&amp;text=&amp;etext=981.rna27X56D9wftfLSxDwu2G6UnSinCEe_jk94aBKZtpr-n5lAJZGO5OB3s4JZ6i1c9lUxoKALQm6juwUEz0pIHyEt1wy6of7y8fVz9PJw4wM.2546d30f95bf5bf9ed7bad07a671b94ec6e3cf6a&amp;uuid=&amp;state=PEtFfuTeVD4jaxywoSUvtNlVVIL6S3yQ0eL-KRksnRFetzHgl8sU5u5XKwtZDO6p&amp;data=UlNrNmk5WktYejR0eWJFYk1Ldmtxb0NBWUc3ZUVPc19pX3NQaHYwM1FMb193T295QWNnR1pkMkQzemQ3dkZuNzRXU1BmaERFVnJRRFRFbjlsS0ZwV3BkVTJTeGVWNGN2dG1HU3lCcDYtcDg&amp;b64e=2&amp;sign=60cfd584e9611583713ef3c159c195fb&amp;keyno=0&amp;cst=AiuY0DBWFJ5Hyx_fyvalFF1zJEKBPa1yaeFZuzdHRzj2cejKkTHWHD_U4vNd1dykYzEH_yjk61epvdPgzCyHQPg6kbvdtbKnGIbukEAe15tyg19wBwVk9HajaRC7h2PYlPEWTSICQVzLgCWp4I0BNXQ38QwGY6OL1G9JXdYoMfGlZ9BP0zPXlyPenK5u6UVnyGEVZxZrlqe_IHI10b3N2TdOxjH_E16Qcmfx5Q8eQ3GbRgOWEIlP_MmjNYq22Dk-&amp;ref=orjY4mGPRjk5boDnW0uvlrrd71vZw9kpA_ZVgdiAhm6WdDMc76DJ7BivApZr6zXTLzwlstgER1Sg9lTD9dXqxVsWm1uLk1O3MzVFYgtA3CxDRp0IA-GwLwGIpwy3hH1BNlvblUchS_61fnGg87--mDC49aSPQTEhc7zk6KKgiDYexcovw-8zVf-C1RR7WUfgqRvcgq4Wvg8OS77vAyicVFFU8vW0yWVfF-HRaQh4gsvA18TY1f1sIHTQX4yH3lni3EOf8yaBspS82HXgfYsvJgVS9B-pHW2YH_dFjkOuf6aMbCBNQE_kNvMGjDCeMzpvJlilNsUqfws&amp;l10n=ru&amp;cts=1456970983734&amp;mc=0.9182958340544896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dalnerokrug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mailto:zemeln@dalnerokrug.ru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08:00Z</dcterms:created>
  <dc:creator>adm25</dc:creator>
  <dc:description/>
  <cp:keywords/>
  <dc:language>en-US</dc:language>
  <cp:lastModifiedBy>adm25</cp:lastModifiedBy>
  <dcterms:modified xsi:type="dcterms:W3CDTF">2017-02-06T07:09:00Z</dcterms:modified>
  <cp:revision>4</cp:revision>
  <dc:subject/>
  <dc:title>ИЗВЕЩЕНИЕ</dc:title>
</cp:coreProperties>
</file>